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 xml:space="preserve">к Изменениям в Регламенте, утвержденным распоряжением министерства сельского хозяйства и продовольствия </w:t>
        <w:br/>
        <w:t>Кировской области от 13.05.2016 № 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</w:r>
    </w:p>
    <w:p>
      <w:pPr>
        <w:pStyle w:val="TextBody"/>
        <w:ind w:left="5387" w:hanging="0"/>
        <w:rPr>
          <w:spacing w:val="0"/>
        </w:rPr>
      </w:pPr>
      <w:r>
        <w:rPr>
          <w:spacing w:val="0"/>
        </w:rPr>
        <w:t>Приложение № 1</w:t>
      </w:r>
    </w:p>
    <w:p>
      <w:pPr>
        <w:pStyle w:val="TextBody"/>
        <w:ind w:left="5387" w:hanging="0"/>
        <w:jc w:val="both"/>
        <w:rPr/>
      </w:pPr>
      <w:r>
        <w:rPr>
          <w:spacing w:val="0"/>
        </w:rPr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TextBody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TextBody"/>
        <w:jc w:val="center"/>
        <w:rPr/>
      </w:pPr>
      <w:r>
        <w:rPr/>
        <w:t>СТАВКИ СУБСИДИЙ</w:t>
      </w:r>
    </w:p>
    <w:p>
      <w:pPr>
        <w:pStyle w:val="Normal"/>
        <w:widowControl w:val="false"/>
        <w:ind w:left="709" w:right="708" w:hanging="0"/>
        <w:jc w:val="center"/>
        <w:rPr/>
      </w:pPr>
      <w:r>
        <w:rPr/>
        <w:t>на приобретение элитных семян сельскохозяйственных растений</w:t>
      </w:r>
    </w:p>
    <w:p>
      <w:pPr>
        <w:pStyle w:val="Normal"/>
        <w:widowControl w:val="false"/>
        <w:ind w:left="709" w:right="708" w:hanging="0"/>
        <w:jc w:val="center"/>
        <w:rPr/>
      </w:pPr>
      <w:r>
        <w:rPr/>
      </w:r>
    </w:p>
    <w:tbl>
      <w:tblPr>
        <w:tblW w:w="96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82"/>
        <w:gridCol w:w="1905"/>
        <w:gridCol w:w="3624"/>
      </w:tblGrid>
      <w:tr>
        <w:trPr>
          <w:trHeight w:val="25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ельскохозяйственного растения (наименование группы сельскохозяйственных растений)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вка субсидии</w:t>
            </w:r>
          </w:p>
        </w:tc>
      </w:tr>
      <w:tr>
        <w:trPr>
          <w:trHeight w:val="64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лучае соблюдения только основных условий предоставления субсидии, руб./т (% от стоимости семян, руб./посевная единица), но не более 50% стоимости семя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лучае соблюдения дополнительных условий, указанных в подпунктах 2.1.2.2.1 – 2.1.2.2.6 раздела 2 Порядка предоставления субсидий из областного бюджета на развитие растениеводства, утвержденного Постановлением Правительства Кировской области от 25.03.2008 № 126/93 «О предоставлении субсидий из областного бюджета на развитие растениеводства», но не более 70% стоимости семян</w:t>
            </w:r>
          </w:p>
        </w:tc>
      </w:tr>
      <w:tr>
        <w:trPr>
          <w:trHeight w:val="1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на приобретение элитных семян: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ы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, в т.ч. твердая пшеница (включая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яные в т.ч. сорго (включая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 (включая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, козлят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, рыжик, горчица сарептская, сурепица, лен масличный (включая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 (включая маточную элиту и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ные (включая суперэлиту и 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от стоимости семя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 от стоимости семя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(включая супер-суперэлиту,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куруз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руб. за посевную единиц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руб. за посевную единиц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 руб. за тонн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уб. за тонн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-севок, чеснок-сев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 за посевную единиц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руб. за посевную единицу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 руб. за тонн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 руб. за тонну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ые н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 (кроме клевера, люцерны, козлятник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, (включая суперэлиту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exact" w:line="322"/>
        <w:ind w:left="581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 xml:space="preserve">к Изменениям в Регламенте, утвержденным распоряжением министерства сельского хозяйства и продовольствия </w:t>
        <w:br/>
        <w:t>Кировской области от 13.05.2016 № 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</w:r>
    </w:p>
    <w:p>
      <w:pPr>
        <w:pStyle w:val="Normal"/>
        <w:shd w:fill="FFFFFF" w:val="clear"/>
        <w:ind w:left="538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 2</w:t>
      </w:r>
    </w:p>
    <w:p>
      <w:pPr>
        <w:pStyle w:val="TextBody"/>
        <w:ind w:left="5387" w:hanging="0"/>
        <w:jc w:val="both"/>
        <w:rPr/>
      </w:pPr>
      <w:r>
        <w:rPr/>
        <w:t>к Регламенту 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чета ставки </w:t>
      </w:r>
      <w:r>
        <w:rPr>
          <w:b/>
        </w:rPr>
        <w:t xml:space="preserve">субсидий </w:t>
      </w:r>
      <w:r>
        <w:rPr>
          <w:b/>
          <w:lang w:val="ru-RU"/>
        </w:rPr>
        <w:t xml:space="preserve">на </w:t>
      </w:r>
      <w:r>
        <w:rPr>
          <w:b/>
        </w:rPr>
        <w:t>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1. В случае предоставления субсидий за счет средств федераль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тПф = ОСфП/∑ПП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ф – ставка субсидии за счет средств федераль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pacing w:val="-2"/>
        </w:rPr>
        <w:t>ОСфП – объем средств, предоставляемых в соответствующем финансовом году из областного бюджета за счет средств федерального бюджета на оказание несвязанной поддержки сельскохозяйственным товаропроизводителям Кировской области в области растениеводства (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∑</w:t>
      </w:r>
      <w:r>
        <w:rPr>
          <w:rFonts w:eastAsia="Calibri"/>
        </w:rPr>
        <w:t xml:space="preserve">ПП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 на несвязанную поддержку сельскохозяйственных товаропроизводителей в области растениеводства, составленных по прилагаемой форме </w:t>
        <w:br/>
        <w:t>№ Р-6/1 (далее – заявление о предоставлении субсидии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spacing w:val="-2"/>
        </w:rPr>
        <w:t xml:space="preserve">При этом размер субсидии составляет не более 50% затрат на производство продукции растениеводства </w:t>
      </w:r>
      <w:r>
        <w:rPr>
          <w:rFonts w:eastAsia="Calibri"/>
        </w:rPr>
        <w:t>на соответствующей посевной площад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размер субсидии за счет средств федерального бюджета превышает 50% затрат сельскохозяйственного товаропроизводителя на производство продукции растениеводства, такому сельскохозяйственному товаропроизводителю выплачиваются субсидия только в размере 50% затрат. Оставшаяся сумма средств перераспределяется между другими сельскохозяйственными товаропроизводителями области. Ставка субсидии при этом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ф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= СтПф + СтП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ф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– ставка субсидии за счет средств федерального бюджета по результатам перераспределения средств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ставка субсидии за счет средств федераль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ф,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ф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= ОСф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/∑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Сф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объем средств федераль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ф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, 50% затрат которых на производство продукции растениеводства превышает по своему размеру размер субсидии, определенный по ставке СтПф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2. В случае предоставления субсидий за счет средств обла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</w:rPr>
        <w:t>Ставка субсидии рассчитыва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17526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о – ставка субсидии за счет средств областного бюджета на оказание несвязанной поддержки сельскохозяйственным товаропроизводителям в области растениеводства (рублей на 1 гектар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оП </w:t>
      </w:r>
      <w:r>
        <w:rPr>
          <w:rFonts w:eastAsia="Calibri"/>
          <w:spacing w:val="-2"/>
        </w:rPr>
        <w:t>– объем средств, предоставляемых в соответствующем финансовом году из областного бюджета за счет средств областного бюджета на оказание несвязанной поддержки сельскохозяйственным товаропроизводителям Кировской области в области растение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∑</w:t>
      </w:r>
      <w:r>
        <w:rPr>
          <w:rFonts w:eastAsia="Calibri"/>
        </w:rPr>
        <w:t>ПП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этом размер субсидии составляет не более 50% затрат на производство продукции растениеводства на соответствующей посевной площад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, если размер субсидии за счет средств областного бюджета превышает 50% затрат сельскохозяйственного товаропроизводителя на производство продукции растениеводства, такому сельскохозяйственному товаропроизводителю выплачиваются субсидия только в размере 50% затрат. Оставшаяся сумма средств перераспределяется между другими сельскохозяйственными товаропроизводителями области. Ставка субсидии при этом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о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= СтПо + СтП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СтПо</w:t>
      </w:r>
      <w:r>
        <w:rPr>
          <w:rFonts w:eastAsia="Calibri"/>
          <w:vertAlign w:val="subscript"/>
        </w:rPr>
        <w:t>2</w:t>
      </w:r>
      <w:r>
        <w:rPr>
          <w:rFonts w:eastAsia="Calibri"/>
        </w:rPr>
        <w:t xml:space="preserve"> – ставка субсидии за счет средств областного бюджета по результатам перераспределения средств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тП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ставка субсидии за счет средств област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о,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</w:rPr>
        <w:t>СтПо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= ОСо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/∑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>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Со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объем средств областного бюджета, предназначенных к перераспределению между сельскохозяйственными товаропроизводителями, 50% затрат которых на производство продукции растениеводства превышает по своему размеру размер субсидии, определенный по ставке СтПо (рубл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∑</w:t>
      </w:r>
      <w:r>
        <w:rPr>
          <w:rFonts w:eastAsia="Calibri"/>
        </w:rPr>
        <w:t>ПП</w:t>
      </w:r>
      <w:r>
        <w:rPr>
          <w:rFonts w:eastAsia="Calibri"/>
          <w:vertAlign w:val="subscript"/>
        </w:rPr>
        <w:t>1</w:t>
      </w:r>
      <w:r>
        <w:rPr>
          <w:rFonts w:eastAsia="Calibri"/>
        </w:rPr>
        <w:t xml:space="preserve"> – размер посевной площади, используемой сельскохозяйственными товаропроизводителями Кировской области в году, предшествующем году обращения за субсидией, обратившимися в текущем финансовом году за субсидией, 50% затрат которых на производство продукции растениеводства превышает по своему размеру размер субсидии, определенный по ставке СтПо (гектаров). Определяется на основании представленных сельскохозяйственными товаропроизводителями Кировской области заявлений о предоставлении субсидий.</w:t>
      </w:r>
    </w:p>
    <w:p>
      <w:pPr>
        <w:pStyle w:val="Normal"/>
        <w:autoSpaceDE w:val="false"/>
        <w:ind w:firstLine="709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Сумма субсидии за счет средств федерального и областного бюджетов не может быть более 100% затрат на производство продукции растениеводства на соответствующей посевной площади.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__________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567" w:top="110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color w:val="000000"/>
      <w:sz w:val="27"/>
      <w:szCs w:val="27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9:00Z</dcterms:created>
  <dc:creator>1</dc:creator>
  <dc:description/>
  <cp:keywords/>
  <dc:language>en-US</dc:language>
  <cp:lastModifiedBy>PaladichOA</cp:lastModifiedBy>
  <cp:lastPrinted>2016-04-12T15:29:00Z</cp:lastPrinted>
  <dcterms:modified xsi:type="dcterms:W3CDTF">2016-05-16T13:16:00Z</dcterms:modified>
  <cp:revision>13</cp:revision>
  <dc:subject/>
  <dc:title>УТВЕРЖДЕНЫ</dc:title>
</cp:coreProperties>
</file>